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1d do SWZ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KALKULACJI CENOWEJ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IV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MIĘSO 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98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694"/>
        <w:gridCol w:w="1417"/>
        <w:gridCol w:w="1418"/>
        <w:gridCol w:w="1701"/>
        <w:gridCol w:w="2034"/>
      </w:tblGrid>
      <w:tr>
        <w:trPr>
          <w:trHeight w:val="63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=4*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Boczek wędzony, I gatune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Filet z kurczaka, I gatune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iełbasa biała surowa, I gatune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 xml:space="preserve">Kiełbasa wieprzowa typu zwyczajna/śląska/                          podwawelska I gatunek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abanos exscusive  drobiowy cienki, zawartość mięsa 80% - 105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opakowa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ięso gulaszowe wieprzowe z (łopatki, szynki, schabu ) surowe bez kości , fałd skóry gat 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ięso mielone z łopatki i szynki wieprzowej   I gatunek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Parówki drobiowe/wieprzowe (zawartość min. 80% mięsa drobiowego/wieprzowego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Pasztet wędz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Porcje rosołowe (korpusy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7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chab wieprzowy surowy bez kości, I gatunek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 xml:space="preserve">Mielonka wieprzowa/drobiowa w bloku, o zawartości mięsa min. 80%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Żeberka wieprzowe – paski sur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urczak  świeży surowy waga ok 2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Udo z kurczaka surowe extra, 1 sztuka 150 g – 200g, I gatune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 xml:space="preserve">Wędlina drobiowa typu: polędwica z piersi kurczaka, szynka z piersi kurczaka, filecik maślany itp. (o dużej zawartości mięsa drobiowego min.80% ) I gatunek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 xml:space="preserve">Wędlina wieprzowa, typu polędwica sopocka, schab pieczony, szynka gotowana, szynka konserwowa  - I gatunek, bez znacznych ilości tłuszczu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Polędwiczka wieprzowa gat 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Filet  z indyka gat 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sz w:val="16"/>
          <w:szCs w:val="16"/>
          <w:lang w:eastAsia="pl-PL" w:bidi="ar-SA"/>
        </w:rPr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2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18:00Z</dcterms:created>
  <dc:creator>anna henselek</dc:creator>
  <dc:description/>
  <cp:keywords/>
  <dc:language>en-US</dc:language>
  <cp:lastModifiedBy>Agnieszka</cp:lastModifiedBy>
  <cp:lastPrinted>2025-11-20T07:14:00Z</cp:lastPrinted>
  <dcterms:modified xsi:type="dcterms:W3CDTF">2025-11-20T11:21:00Z</dcterms:modified>
  <cp:revision>3</cp:revision>
  <dc:subject/>
  <dc:title/>
</cp:coreProperties>
</file>